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has not givenup on his broth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has not givenup on his broth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didn’t turn back when he was disgusted by the dead horses on the trail and the people killing themselves even though he didn’t have mon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didn’t turn back when he was disgusted by the dead horses on the trail and the people killing themselves even though he didn’t have mo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son saved the dog that was drownin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son saved the dog that was drown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didn’t help kid barker because they were stealing mon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didn’t help kid barker because they were stealing mo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left his brothers to go to New York City an earn his way in life wor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left his brothers to go to New York City an earn his way in life wor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wo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 wo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 tries to get rides on bouts by offering lab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 tries to get rides on bouts by offering lab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9:00Z</dcterms:created>
  <dc:creator>mlawton</dc:creator>
  <dc:description/>
  <dc:language>en-US</dc:language>
  <cp:lastModifiedBy>BSetzer</cp:lastModifiedBy>
  <dcterms:modified xsi:type="dcterms:W3CDTF">2010-11-18T13:49:00Z</dcterms:modified>
  <cp:revision>2</cp:revision>
  <dc:subject/>
  <dc:title/>
</cp:coreProperties>
</file>